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240" w:after="0"/>
        <w:jc w:val="left"/>
        <w:rPr>
          <w:sz w:val="22"/>
        </w:rPr>
      </w:pPr>
      <w:r>
        <w:rPr/>
        <w:t>SOTTOSCHEDA D.11.4 – AUTOMEZZI E MEZZI DI PROPRIETA’ PRIVATA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DETENTORE DI AUTOMEZZI E 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COGNOME NOME:   </w:t>
        <w:tab/>
        <w:t>COS.PA di TAFFURELLI LUCI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IMPRESA EDILE STRADALE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.NA ERBATICI, 4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575 / 335 6876586</w:t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  <w:t xml:space="preserve">RESPONSABILE DETENTORE DI AUTOMEZZI E MEZZI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</w:t>
        <w:tab/>
        <w:t>TITOLARE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TAFFURELLI Geom. LUCI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.NA ERBATICI, 4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575 / 335 6876586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1267"/>
        <w:gridCol w:w="1466"/>
        <w:gridCol w:w="901"/>
        <w:gridCol w:w="1045"/>
        <w:gridCol w:w="1435"/>
        <w:gridCol w:w="1093"/>
        <w:gridCol w:w="689"/>
      </w:tblGrid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AUTOMEZZI </w:t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ERCEDE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BP482S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IVECO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V7427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ERCEDE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.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E776N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0" w:after="1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MEZZI 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(kg) / 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avatore gomm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na gomm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p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esca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carro 18 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carro 3.5 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29:00Z</dcterms:created>
  <dc:creator>fuggini clemente</dc:creator>
  <dc:description/>
  <dc:language>en-US</dc:language>
  <cp:lastModifiedBy>Fuggini Vittorio</cp:lastModifiedBy>
  <cp:lastPrinted>2004-08-30T15:47:00Z</cp:lastPrinted>
  <dcterms:modified xsi:type="dcterms:W3CDTF">2004-08-30T13:47:00Z</dcterms:modified>
  <cp:revision>8</cp:revision>
  <dc:subject/>
  <dc:title>sannazzaro de’ burgondi , lì 20</dc:title>
</cp:coreProperties>
</file>